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Kabel Md BT" w:hAnsi="Kabel Md BT" w:cs="Kabel Md BT"/>
          <w:sz w:val="26"/>
          <w:szCs w:val="26"/>
        </w:rPr>
      </w:pPr>
      <w:r>
        <w:rPr>
          <w:rFonts w:cs="Kabel Md BT" w:ascii="Kabel Md BT" w:hAnsi="Kabel Md BT"/>
          <w:bCs/>
          <w:sz w:val="26"/>
          <w:szCs w:val="26"/>
        </w:rPr>
        <w:t>Comparative Table of Musical Intervals – Andrián Pertout (2007)</w:t>
      </w:r>
    </w:p>
    <w:p>
      <w:pPr>
        <w:pStyle w:val="Normal"/>
        <w:rPr>
          <w:rFonts w:ascii="Kabel Bk BT" w:hAnsi="Kabel Bk BT" w:cs="Kabel Bk BT"/>
          <w:sz w:val="20"/>
          <w:szCs w:val="26"/>
        </w:rPr>
      </w:pPr>
      <w:r>
        <w:rPr>
          <w:rFonts w:cs="Kabel Bk BT" w:ascii="Kabel Bk BT" w:hAnsi="Kabel Bk BT"/>
          <w:sz w:val="20"/>
          <w:szCs w:val="26"/>
        </w:rPr>
      </w:r>
    </w:p>
    <w:p>
      <w:pPr>
        <w:pStyle w:val="Normal"/>
        <w:spacing w:lineRule="exact" w:line="230"/>
        <w:rPr>
          <w:rFonts w:ascii="Kabel Bk BT" w:hAnsi="Kabel Bk BT" w:cs="Kabel Bk BT"/>
          <w:sz w:val="20"/>
        </w:rPr>
      </w:pPr>
      <w:r>
        <w:rPr>
          <w:rFonts w:cs="Kabel Bk BT" w:ascii="Kabel Bk BT" w:hAnsi="Kabel Bk BT"/>
          <w:sz w:val="20"/>
        </w:rPr>
        <w:t>Relative Pitch: A</w:t>
      </w:r>
      <w:r>
        <w:rPr>
          <w:rFonts w:cs="Kabel Bk Accidentals BT" w:ascii="Kabel Bk Accidentals BT" w:hAnsi="Kabel Bk Accidentals BT"/>
          <w:sz w:val="20"/>
        </w:rPr>
        <w:t>4</w:t>
      </w:r>
      <w:r>
        <w:rPr>
          <w:rFonts w:cs="Kabel Bk BT" w:ascii="Kabel Bk BT" w:hAnsi="Kabel Bk BT"/>
          <w:sz w:val="20"/>
        </w:rPr>
        <w:t>=440Hz / C</w:t>
      </w:r>
      <w:r>
        <w:rPr>
          <w:rFonts w:cs="Kabel Bk Accidentals BT" w:ascii="Kabel Bk Accidentals BT" w:hAnsi="Kabel Bk Accidentals BT"/>
          <w:sz w:val="20"/>
        </w:rPr>
        <w:t xml:space="preserve">4 </w:t>
      </w:r>
      <w:r>
        <w:rPr>
          <w:rFonts w:cs="Kabel Bk BT" w:ascii="Kabel Bk BT" w:hAnsi="Kabel Bk BT"/>
          <w:sz w:val="20"/>
        </w:rPr>
        <w:t>(middle C)=261.6255654Hz</w:t>
      </w:r>
    </w:p>
    <w:p>
      <w:pPr>
        <w:pStyle w:val="Normal"/>
        <w:spacing w:lineRule="exact" w:line="230"/>
        <w:rPr>
          <w:rFonts w:ascii="Kabel Bk BT" w:hAnsi="Kabel Bk BT" w:cs="Kabel Bk BT"/>
          <w:sz w:val="20"/>
        </w:rPr>
      </w:pPr>
      <w:r>
        <w:rPr>
          <w:rFonts w:cs="Kabel Bk BT" w:ascii="Kabel Bk BT" w:hAnsi="Kabel Bk BT"/>
          <w:sz w:val="20"/>
        </w:rPr>
      </w:r>
    </w:p>
    <w:tbl>
      <w:tblPr>
        <w:tblW w:w="142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6590"/>
        <w:gridCol w:w="3615"/>
        <w:gridCol w:w="1050"/>
        <w:gridCol w:w="1166"/>
        <w:gridCol w:w="991"/>
      </w:tblGrid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Ñ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Ò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Ó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Ô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Õ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Ö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×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Ø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Ù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ison (1st harmonic)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hundredth-semitone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-eleventh syntonic comma, or skhis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one-sixth syntonic comma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 xml:space="preserve">cyclic octave </w:t>
            </w:r>
            <w:r>
              <w:rPr>
                <w:rFonts w:cs="Kabel Bk BT" w:ascii="Kabel Bk BT" w:hAnsi="Kabel Bk BT"/>
                <w:sz w:val="16"/>
                <w:szCs w:val="16"/>
              </w:rPr>
              <w:t>(A) LIII</w:t>
            </w:r>
            <w:r>
              <w:rPr>
                <w:rFonts w:cs="Kabel Bk BT" w:ascii="Kabel Bk BT" w:hAnsi="Kabel Bk BT"/>
                <w:sz w:val="2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-fifth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o-ninth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-quarter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o-seventh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-third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-half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sixteenth-tone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ree-quarter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twelfth-tone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ubdiminished second, or diaskhis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syntonic comma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comma </w:t>
            </w:r>
            <w:r>
              <w:rPr>
                <w:rFonts w:cs="Kabel Bk BT" w:ascii="Kabel Bk BT" w:hAnsi="Kabel Bk BT"/>
                <w:sz w:val="16"/>
                <w:szCs w:val="16"/>
              </w:rPr>
              <w:t>(A) XII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eighth-tone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/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1731/17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32805/327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ó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ø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5/14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33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6/9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48/20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8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ò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ñù</w:t>
            </w:r>
            <w:r>
              <w:rPr>
                <w:rFonts w:cs="Kabel Bk BT" w:ascii="Kabel Bk BT" w:hAnsi="Kabel Bk BT"/>
                <w:sz w:val="20"/>
              </w:rPr>
              <w:t>, or 531441/524288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05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11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20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20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24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27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31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35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41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6231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6944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7246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9360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9674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0526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1358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2500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3164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36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454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1.6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1.7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1.9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1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1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2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3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4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5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7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3.256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3.442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3.521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4.074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4.156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4.380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4.597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4.896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5.070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5.195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5.43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.5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.6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.3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.7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.3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.1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.1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.753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.981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.500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.130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.667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.128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.553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.506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.642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.460</w:t>
            </w:r>
          </w:p>
          <w:p>
            <w:pPr>
              <w:pStyle w:val="Normal"/>
              <w:spacing w:lineRule="exact" w:line="360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.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Ó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comma (65th harmonic)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 and one-quarter syntonic comma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minimal diesis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iminished second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grave or small diesis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 and one-half syntonic comma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equal sixth-tone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comma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ne and three-quarter syntonic comma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comma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octave, or diminished second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undecimal grave or small chromatic semitone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fifth-tone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iminished second, or great diesis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o syntonic commas, or Mathieu superdiesis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eat diesis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great diesis </w:t>
            </w:r>
            <w:r>
              <w:rPr>
                <w:rFonts w:cs="Kabel Bk BT" w:ascii="Kabel Bk BT" w:hAnsi="Kabel Bk BT"/>
                <w:sz w:val="16"/>
                <w:szCs w:val="16"/>
              </w:rPr>
              <w:t>(A) XXIV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o and one-quarter syntonic comma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comma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quarter-tone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Greek enharmonic or septimal 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comma (33rd harmonic)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/64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000/1968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5/307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6667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/5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1429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/45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/44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8/1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6561/640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ô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ó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444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/3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527/51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/32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5625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564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6105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625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725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8808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1944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000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1977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222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261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2727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3374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400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5156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650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747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8345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857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2930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05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125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5.71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5.72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5.83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5.877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6.13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6.546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6.71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6.858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7.375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7.43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7.54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7.57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7.74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7.905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8.207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8.55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8.81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9.04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9.10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9.29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9.6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9.80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.84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.88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.66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.907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.614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.25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.33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.28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.636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.051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.71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.906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.00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.05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.01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.283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.92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.389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.77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.00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2.1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.273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o and one-half syntonic co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Greek enharmonic or septimal 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diatonic semitone, or Greek enharmonic 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augmented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eek enharmonic quarter-tone, or untrigesimal co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Greek enharmonic or septimal 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o and three-quarter syntonic co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Greek enharmonic or septimal 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just diatonic semitone, or maj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ree syntonic comma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grave or small chromat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-et grave or small chromatic semitone, or equal third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Pythagorean double diminish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chromatic semitone, or min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ree and one-quarter syntonic co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chromatic semitone, or minor half-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XXXV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b/>
                <w:b/>
                <w:bCs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grave or small chromatic semitone, or min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just chromatic semitone, or min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diaton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6-et grave or small chromatic semitone, or min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ree and one-half syntonic co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chromatic semitone, or minor half-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V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/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3636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3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531441/512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/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4217728/1291401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692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ö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õ÷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/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/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71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87/204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429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1544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20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22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27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3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35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47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52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71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79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84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392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.0393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00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11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14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16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1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34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42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44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490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9.8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0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1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3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4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7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8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1.3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1.5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1.6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1.8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1.9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2.0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2.4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2.4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2.5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2.5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3.0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3.2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3.2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3.37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.7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.5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.9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.8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.7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7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.1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.1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.5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.3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.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.7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.9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.8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.3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.5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.6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.6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.2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6.049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×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augmented octave, or submin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5-et grave or small chromatic semitone, or min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nonavigesimal grave or small chromat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ree and three-quarter syntonic co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chromatic semitone, or min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diaton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-et Pythagorean li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limma, or diatonic semitone </w:t>
            </w:r>
            <w:r>
              <w:rPr>
                <w:rFonts w:cs="Kabel Bk BT" w:ascii="Kabel Bk BT" w:hAnsi="Kabel Bk BT"/>
                <w:sz w:val="16"/>
                <w:szCs w:val="16"/>
              </w:rPr>
              <w:t>(D) 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Pythagorean li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acute or large Pythagorean li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Pythagorean limm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diaton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Pythagorean limma </w:t>
            </w:r>
            <w:r>
              <w:rPr>
                <w:rFonts w:cs="Kabel Bk BT" w:ascii="Kabel Bk BT" w:hAnsi="Kabel Bk BT"/>
                <w:sz w:val="16"/>
                <w:szCs w:val="16"/>
              </w:rPr>
              <w:t>(A) XLV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diaton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just diatonic semitone, or maj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septendecimal chromatic semitone (17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just diatonic semitone, or maj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nonadecimal chromat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min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just diatonic semitone, or major half-tone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3/2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667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/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6/2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5/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/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ø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÷ö</w:t>
            </w:r>
            <w:r>
              <w:rPr>
                <w:rFonts w:cs="Kabel Bk BT" w:ascii="Kabel Bk BT" w:hAnsi="Kabel Bk BT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/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1024/9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/15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57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6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72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74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76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495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07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34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37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46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47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55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57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88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594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21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2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50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57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66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666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3.5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3.8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3.9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4.0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4.1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4.5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4.7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4.9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5.6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5.6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5.9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5.9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6.1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6.1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7.0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7.1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7.8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7.9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8.6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8.8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0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06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.4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.0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.1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.6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.7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4.4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.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.2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.5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.1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.3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.6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.8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8.9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.3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.9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9.0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.3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.6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.731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Ø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Ù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ÐÙ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diatonic semitone, or maj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apotome, or chromatic semi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V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just diatonic semitone, or maj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augmented octave, or min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minor second </w:t>
            </w:r>
            <w:r>
              <w:rPr>
                <w:rFonts w:cs="Kabel Bk BT" w:ascii="Kabel Bk BT" w:hAnsi="Kabel Bk BT"/>
                <w:sz w:val="16"/>
                <w:szCs w:val="16"/>
              </w:rPr>
              <w:t>(D) 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chromat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-et just diatonic semitone, or major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grave or small neutral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>19-et great limma, or large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chromatic semitone (6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eat limma, acute or large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-et great limma, or large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eat limma, acute or large half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eat limma, acute or large half-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XI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grave or small neutral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diminish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three-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ree-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chromatic s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three-quarter-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grave or small neutral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ouble augmented octave </w:t>
            </w:r>
            <w:r>
              <w:rPr>
                <w:rFonts w:cs="Kabel Bk BT" w:ascii="Kabel Bk BT" w:hAnsi="Kabel Bk BT"/>
                <w:sz w:val="16"/>
                <w:szCs w:val="16"/>
              </w:rPr>
              <w:t>(A) X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÷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ññ</w:t>
            </w:r>
            <w:r>
              <w:rPr>
                <w:rFonts w:cs="Kabel Bk BT" w:ascii="Kabel Bk BT" w:hAnsi="Kabel Bk BT"/>
                <w:sz w:val="20"/>
              </w:rPr>
              <w:t>, or 2187/20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6/24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/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/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ù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ó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/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5/1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/2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1024/9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/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82969/4194304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71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75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78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82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93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699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714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717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740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756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78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00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16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24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3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39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49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87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898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05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09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183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3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3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4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7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9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0.3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0.4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1.0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1.4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2.0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2.5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2.5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2.8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3.1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3.4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3.5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3.8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4.8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5.1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5.3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5.4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5.65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.2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.6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.2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6.1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7.1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9.4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3.7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6.3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0.2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3.2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3.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5.8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7.1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8.5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9.5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7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1.1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8.9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0.6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2.098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ÑÑ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Ñ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Ò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31-et double augmented octave, or neutral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neutral second (3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grave or small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-et grave or small tone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 xml:space="preserve">cyclic grave or small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XXX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double augment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grave or small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acute or large neutral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augment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acute or large neutral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-et grave or small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acute or large neutral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1st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just min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iminished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min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just min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min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XL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double superaugment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just minor tone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ñ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ôù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0/7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5/10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/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/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1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536/590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/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ó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ö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225/163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35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3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46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58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68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72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73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86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0991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15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34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40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76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9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95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098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02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11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21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23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2531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6.1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6.1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6.3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6.7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6.9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7.0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7.1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7.4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7.5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7.7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8.1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8.6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8.8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9.8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0.2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0.2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0.3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0.4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0.6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0.9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1.0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1.06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4.8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5.1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6.5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8.4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0.6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0.8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2.8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3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5.0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7.4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0.4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1.4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7.0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9.6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0.4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1.1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2.4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4.0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4.3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4.616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Ó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Ô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ÑÕ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Ó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9-et just min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hird-comma meantone maj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seventh-comma meantone maj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maj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ninth-comma meantone maj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fifth-comma meantone maj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sixth-comma meantone maj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65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18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just and Pythagorean major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II</w:t>
            </w:r>
            <w:r>
              <w:rPr>
                <w:rFonts w:cs="Kabel Bk BT" w:ascii="Kabel Bk BT" w:hAnsi="Kabel Bk BT"/>
                <w:sz w:val="20"/>
              </w:rPr>
              <w:t xml:space="preserve"> (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41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40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99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87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55th cyclic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L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just and Pythagorean major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just and Pythagorean major tone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55/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/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õ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ø÷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56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57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70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80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82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88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94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194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03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24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28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44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46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49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5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56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61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63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69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73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281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0116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1.8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1.9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2.2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292.5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2.5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2.7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2.8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2.8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3.1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3.6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3.7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1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2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3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3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4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6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8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9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5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5.66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9.4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9.5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1.6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3.1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3.5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4.3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5.3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5.3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6.7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0.5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3.0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3.3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3.7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3.9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4.8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5.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6.0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6.8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7.5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8.6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1.76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ÑÕ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ÑÕ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Õ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Ö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Õ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acute or large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iminish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subdiminished third, or acute or large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-et acute or large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ouble augmented octave, or cyclic acute or large 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XI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rd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acute or large 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major second, or diminish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iminished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X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-et 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grave or small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iminish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grave or small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supermajor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ive equal quarter-tone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/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6/2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9/6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ô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òò</w:t>
            </w:r>
            <w:r>
              <w:rPr>
                <w:rFonts w:cs="Kabel Bk BT" w:ascii="Kabel Bk BT" w:hAnsi="Kabel Bk BT"/>
                <w:sz w:val="20"/>
              </w:rPr>
              <w:t>, or 4782969/41943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/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536/59049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/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5/3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049/513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4/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/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52/45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3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43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76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77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87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90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397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03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0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11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28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35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48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81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486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05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10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2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38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47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5353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6.5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6.7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7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7.6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7.9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8.0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8.1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8.3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8.4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8.5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9.0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9.1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9.5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0.3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0.5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0.8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1.0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1.1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1.3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1.8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2.1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2.27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6.6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8.1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3.2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3.4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5.4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6.4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7.3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7.7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8.5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1.1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2.2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4.2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9.1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1.9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2.8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3.5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4.9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7.7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9.0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0.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×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Ø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×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supermajor second </w:t>
            </w:r>
            <w:r>
              <w:rPr>
                <w:rFonts w:cs="Kabel Bk BT" w:ascii="Kabel Bk BT" w:hAnsi="Kabel Bk BT"/>
                <w:sz w:val="16"/>
                <w:szCs w:val="16"/>
              </w:rPr>
              <w:t>(A) XXV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triple augment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fiv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-et fiv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b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iv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fiv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grave or small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-et fiv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b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ugmented second </w:t>
            </w:r>
            <w:r>
              <w:rPr>
                <w:rFonts w:cs="Kabel Bk BT" w:ascii="Kabel Bk BT" w:hAnsi="Kabel Bk BT"/>
                <w:sz w:val="16"/>
                <w:szCs w:val="16"/>
              </w:rPr>
              <w:t>(A) IX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>31-et augmented second, or sub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augmented second </w:t>
            </w:r>
            <w:r>
              <w:rPr>
                <w:rFonts w:cs="Kabel Bk BT" w:ascii="Kabel Bk BT" w:hAnsi="Kabel Bk BT"/>
                <w:sz w:val="16"/>
                <w:szCs w:val="16"/>
              </w:rPr>
              <w:t>(A) XXXV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ugmented second (7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b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b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augmented second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ö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ôñ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/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/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5/1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/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683/16384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44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ø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ö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/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/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59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61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62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571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01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12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2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26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37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65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6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82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94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699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06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16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1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34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39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49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64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714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2.4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2.4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2.5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2.7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3.5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3.8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4.1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4.1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4.4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5.1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5.2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5.6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5.9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6.0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6.2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6.5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6.5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7.0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7.1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7.3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7.7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7.972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0.8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1.1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1.3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2.6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7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8.8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0.6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0.8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.6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6.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6.8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9.2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0.9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1.6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2.7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4.2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4.5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6.9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7.5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9.0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1.3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2.353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ÑÙ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Ð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ÒÑ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ÑÙ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21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nonadecimal super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minor third, or trihemitone </w:t>
            </w:r>
            <w:r>
              <w:rPr>
                <w:rFonts w:cs="Kabel Bk BT" w:ascii="Kabel Bk BT" w:hAnsi="Kabel Bk BT"/>
                <w:sz w:val="16"/>
                <w:szCs w:val="16"/>
              </w:rPr>
              <w:t>(D) 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53-et Pythagorean minor third, or trihem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acute or large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nonadecimal subminor, or overtone minor third (1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Pythagorean minor third, or trihemitone </w:t>
            </w:r>
            <w:r>
              <w:rPr>
                <w:rFonts w:cs="Kabel Bk BT" w:ascii="Kabel Bk BT" w:hAnsi="Kabel Bk BT"/>
                <w:sz w:val="16"/>
                <w:szCs w:val="16"/>
              </w:rPr>
              <w:t>(A) 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sixth-comma meantone min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fifth-comma meantone min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ninth-comma meantone min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augmented second, or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min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seventh-comma meantone min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23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8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hird-comma meantone and just min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/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15/10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ð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÷ù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44/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7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7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667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7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3/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7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3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7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667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5/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7×81/80, or 6/5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794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842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851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853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865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87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876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892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25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40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40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50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53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58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62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78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79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82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87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96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1997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000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8.5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9.8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0.0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0.1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0.4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0.6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0.7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1.1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0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3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3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6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7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8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9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3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4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4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8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8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95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85.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2.7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1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4.3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6.0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7.5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7.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4.8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6.9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7.0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8.4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8.8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9.6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0.2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5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2.6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0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8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5.1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5.2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5.641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Ò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Ó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0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7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augmented second, or cyclic min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I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5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undecimal neutral third (77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-et just min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septimal super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sev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grave or small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v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untrigesimal super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grave or small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-et sev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diminish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neutral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XX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tridecimal grave or small neutral third (3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-et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acute or large neutral third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ù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ñô</w:t>
            </w:r>
            <w:r>
              <w:rPr>
                <w:rFonts w:cs="Kabel Bk BT" w:ascii="Kabel Bk BT" w:hAnsi="Kabel Bk BT"/>
                <w:sz w:val="20"/>
              </w:rPr>
              <w:t>, or 19683/163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5/1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/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/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5/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/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3/2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ñ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óó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00/6561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01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09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10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11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13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30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3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43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53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80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8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096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09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21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23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34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5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67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77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8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90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19326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3.9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4.1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4.2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4.2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4.3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4.7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4.7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5.0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5.3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6.0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6.1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6.4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6.8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7.1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7.1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7.4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7.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8.3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8.5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8.8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8.9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9.00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5.7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6.9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7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7.2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7.5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0.1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1.9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3.3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2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6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9.5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1.3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3.0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3.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4.8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7.1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9.6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1.0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2.4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2.8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3.301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Ô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ÒÕ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ÒÕ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ÒÕ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Õ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Ó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ouble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acute or large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double augmented second, or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ven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acute or large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-et grave or small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augment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XXX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grave or small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grave or small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acute or large neutral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-et grave or small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hird-comma meantone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41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seventh-comma meantone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iminished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D) VIII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25/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/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60/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/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ó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õ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/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/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64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64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92/6561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207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222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229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240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261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07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11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27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31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43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4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45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48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377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13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18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46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48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58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67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77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859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9.3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9.7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9.9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0.2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0.7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2.0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2.0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2.5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2.6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2.9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2.9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2.9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3.0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3.8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4.7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4.9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5.6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5.6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5.9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6.1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6.4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6.663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5.2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7.4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3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2.9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9.4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2.2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2.7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4.5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4.5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4.8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5.2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9.2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4.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8.9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9.1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0.4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1.8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3.2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4.36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Ö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×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Õ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0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87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nd just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abel Bk BT" w:ascii="Kabel Bk BT" w:hAnsi="Kabel Bk BT"/>
                <w:sz w:val="20"/>
              </w:rPr>
              <w:t xml:space="preserve"> (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8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XL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ninth-comma meantone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fifth-comma meantone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just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sixth-comma meantone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per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diminish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Pythagorean major third, or d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 xml:space="preserve">Pythagorean major third, or ditone </w:t>
            </w:r>
            <w:r>
              <w:rPr>
                <w:rFonts w:cs="Kabel Bk BT" w:ascii="Kabel Bk BT" w:hAnsi="Kabel Bk BT"/>
                <w:sz w:val="16"/>
                <w:szCs w:val="16"/>
              </w:rPr>
              <w:t xml:space="preserve">(A) IV </w:t>
            </w:r>
            <w:r>
              <w:rPr>
                <w:rFonts w:cs="Kabel Bk BT" w:ascii="Kabel Bk BT" w:hAnsi="Kabel Bk BT"/>
                <w:sz w:val="20"/>
              </w:rPr>
              <w:t>(81st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57th cyclic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LV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Pythagorean major third, or dito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diminished four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81/64×80/81, or 5/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õ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÷ñ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64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64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64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63/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/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2/4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÷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ù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/11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89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95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499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00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05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09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11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12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17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31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31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51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92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599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631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641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654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65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682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726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7272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6.7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6.9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0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0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0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1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2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3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3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4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8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.8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8.3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9.4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9.6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0.4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0.7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1.0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1.1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1.8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2.9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2.978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4.9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5.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6.2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6.3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6.4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0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6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8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9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8.7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0.6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0.6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3.4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9.0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4.4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5.8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7.5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7.8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1.4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7.3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7.508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Ø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ÒÙ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Ð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Õ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Ð×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iminish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acute or large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acute or large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major third, or diminish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nd diminished fourth, or acute or large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D) V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-et acute or large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st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acute or large major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XV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per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nin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nin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ine quarter-tones, or untrigesimal supermajor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tripl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ine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rd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sub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V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ugmented third, or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subfour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/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92/6561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32/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ö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ò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/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/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83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ø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ô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5/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735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745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771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777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788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8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808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812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820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828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85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866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903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909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91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942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968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96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2989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03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20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2201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3.1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3.4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4.1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4.2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4.5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4.8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5.1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5.2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5.4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5.6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6.3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6.6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7.5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7.7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7.9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8.6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9.2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9.2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9.8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0.2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0.6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0.68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8.6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3.5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4.3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5.8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7.3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8.5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9.0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0.1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1.2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5.0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6.3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1.2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2.1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3.0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6.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0.0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2.8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4.7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6.9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7.143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Ø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Ð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Ñ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Ñ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Ñ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Ñ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Ñ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ÑÕ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Ñ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Ñ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Ñ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Ñ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Ò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Ò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Ò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Ò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Ò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Ò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Ò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Ò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Ò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ÒÙ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ugmented third </w:t>
            </w:r>
            <w:r>
              <w:rPr>
                <w:rFonts w:cs="Kabel Bk BT" w:ascii="Kabel Bk BT" w:hAnsi="Kabel Bk BT"/>
                <w:sz w:val="16"/>
                <w:szCs w:val="16"/>
              </w:rPr>
              <w:t>(A) X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augmented third, or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-et grave or small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grave or small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septimal subfourth (21st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augment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X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acute or large augment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-et grave or small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b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augmented third (8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7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0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-et just and Pythagorean perfect four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/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7147/13107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636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0/2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ð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öó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5/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/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/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43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5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61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77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093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15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2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52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60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68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81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83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94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195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235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278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28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03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21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25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26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2961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1.2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1.5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1.7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2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2.5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3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3.3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4.1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4.3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4.5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4.8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4.9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5.2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5.2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6.2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7.3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7.4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0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5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6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6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73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9.9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1.5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2.3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4.5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6.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9.5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0.7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4.4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5.4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6.5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8.2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8.4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9.9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5.2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0.9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1.2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4.1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6.5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6.9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7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7.561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Ó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Ó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Ó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Ó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Ó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Ó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Ó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Ó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Ó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Ó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Ô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Ô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Ô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Ô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Ô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Ô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Ô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Ô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Ô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Ô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just and Pythagorean perfect fourth </w:t>
            </w:r>
            <w:r>
              <w:rPr>
                <w:rFonts w:cs="Kabel Bk BT" w:ascii="Kabel Bk BT" w:hAnsi="Kabel Bk BT"/>
                <w:sz w:val="16"/>
              </w:rPr>
              <w:t>(D) 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8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sixth-comma meantone perfect fourth </w:t>
            </w:r>
            <w:r>
              <w:rPr>
                <w:rFonts w:cs="Kabel Bk BT" w:ascii="Kabel Bk BT" w:hAnsi="Kabel Bk BT"/>
                <w:sz w:val="16"/>
              </w:rPr>
              <w:t>(D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perfect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L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43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fifth-comma meantone perfect fourth </w:t>
            </w:r>
            <w:r>
              <w:rPr>
                <w:rFonts w:cs="Kabel Bk BT" w:ascii="Kabel Bk BT" w:hAnsi="Kabel Bk BT"/>
                <w:sz w:val="16"/>
              </w:rPr>
              <w:t>(D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ninth-comma meantone perfect fourth </w:t>
            </w:r>
            <w:r>
              <w:rPr>
                <w:rFonts w:cs="Kabel Bk BT" w:ascii="Kabel Bk BT" w:hAnsi="Kabel Bk BT"/>
                <w:sz w:val="16"/>
              </w:rPr>
              <w:t>(D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31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perfect fourth </w:t>
            </w:r>
            <w:r>
              <w:rPr>
                <w:rFonts w:cs="Kabel Bk BT" w:ascii="Kabel Bk BT" w:hAnsi="Kabel Bk BT"/>
                <w:sz w:val="16"/>
              </w:rPr>
              <w:t xml:space="preserve">(D) I 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seventh-comma meantone perfect fourth </w:t>
            </w:r>
            <w:r>
              <w:rPr>
                <w:rFonts w:cs="Kabel Bk BT" w:ascii="Kabel Bk BT" w:hAnsi="Kabel Bk BT"/>
                <w:sz w:val="16"/>
              </w:rPr>
              <w:t>(D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hird-comma meantone perfect fourth </w:t>
            </w:r>
            <w:r>
              <w:rPr>
                <w:rFonts w:cs="Kabel Bk BT" w:ascii="Kabel Bk BT" w:hAnsi="Kabel Bk BT"/>
                <w:sz w:val="16"/>
              </w:rPr>
              <w:t>(D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just and Pythagorean perfect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rd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-et acute or large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augmented third, or cyclic acute or large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X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acute or large four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/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1024/7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/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ò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ø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/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/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/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/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/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92/60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/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ñ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ñ÷</w:t>
            </w:r>
            <w:r>
              <w:rPr>
                <w:rFonts w:cs="Kabel Bk BT" w:ascii="Kabel Bk BT" w:hAnsi="Kabel Bk BT"/>
                <w:sz w:val="20"/>
              </w:rPr>
              <w:t>, or 177147/1310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3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33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35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36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48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60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61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66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66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70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73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74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80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88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389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43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459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484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09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15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170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8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8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8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8.9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9.2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9.5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349.5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9.6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9.7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9.7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49.8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349.9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0.0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0.2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0.2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1.5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2.1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2.7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3.1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3.4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3.5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3.64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8.0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8.1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8.3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8.4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1.6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1.6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2.3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2.3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2.8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503.226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3.4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4.1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5.2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5.2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1.5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4.2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7.5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9.5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20.7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21.5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21.739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Õ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Õ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Õ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Õ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Ö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Ö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Ö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Ö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Ö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Ö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Ö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Ö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Ö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Ö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×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Ó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super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-et acute or large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superfourth (87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-et super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augmented fourth, or super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super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fourth, or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super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super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super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leven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undecimal superfourth (11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elev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lev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augmented thir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-et elev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17-et grave or small augmented fourth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/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7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/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2/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ó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óö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1024/7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/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8/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2/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/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/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41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42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83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59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607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63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65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660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675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687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699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703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739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75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763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770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777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793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04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19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46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567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4.2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4.3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5.3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5.6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6.0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6.7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7.2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7.3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7.7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8.0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8.4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8.5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9.4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59.7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0.0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0.2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0.4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0.8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1.1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1.5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2.2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2.5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24.8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2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0.2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1.5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3.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6.9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9.1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1.9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3.3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4.9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5.4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1.3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3.0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3.8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4.8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6.7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8.1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3.3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4.706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×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×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×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Ø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Ø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Ø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Ø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Ù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Ù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Ù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Ù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Ù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ÙÕ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grave or small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augmented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X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9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grave or small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grave or small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tritone, or augmented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V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augmented fourth, or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just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iminished fifth </w:t>
            </w:r>
            <w:r>
              <w:rPr>
                <w:rFonts w:cs="Kabel Bk BT" w:ascii="Kabel Bk BT" w:hAnsi="Kabel Bk BT"/>
                <w:sz w:val="16"/>
                <w:szCs w:val="16"/>
              </w:rPr>
              <w:t>(D) V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just tritone, or augmented fourth (4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tritone, or augmented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XLV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tritone, or super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tritone, or super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diminished fifth (91st harmonic)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õ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õ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/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9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9/51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667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/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24/7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÷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÷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/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approximately 181/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/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/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1/64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67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86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86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888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90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910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913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930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.3975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3984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0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028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046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049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062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074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076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117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142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16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10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187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2.8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3.3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3.3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3.3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3.8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3.9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4.0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4.4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5.6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5.8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6.2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7.0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7.4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7.5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7.9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8.2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368.2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9.3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9.9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0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1.7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1.99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6.0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8.4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8.4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68.7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70.8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71.4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71.7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73.9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79.4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80.6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82.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86.0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88.2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88.6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0.2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1.6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1.8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7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3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8.3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9.354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Ù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ÓÙ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Ù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ÓÙ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Ð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Ð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Ð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Ð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Ð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Ð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Ð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Ð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ÐØ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ÐÙ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Ñ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Ñ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Ñ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Ñ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Ñ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ÑÕ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Ñ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Ñ×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iminished fifth, or acute or large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tritone, or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tritone, or augmented fourth </w:t>
            </w:r>
            <w:r>
              <w:rPr>
                <w:rFonts w:cs="Kabel Bk BT" w:ascii="Kabel Bk BT" w:hAnsi="Kabel Bk BT"/>
                <w:sz w:val="16"/>
                <w:szCs w:val="16"/>
              </w:rPr>
              <w:t>(A) V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43-et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59th cyclic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LI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tritone, or super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augmented fourth, or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iminished fifth </w:t>
            </w:r>
            <w:r>
              <w:rPr>
                <w:rFonts w:cs="Kabel Bk BT" w:ascii="Kabel Bk BT" w:hAnsi="Kabel Bk BT"/>
                <w:sz w:val="16"/>
                <w:szCs w:val="16"/>
              </w:rPr>
              <w:t>(D) V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acute or larg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augmented fourth (23rd</w:t>
            </w:r>
            <w:r>
              <w:rPr>
                <w:rFonts w:cs="Kabel Bk BT" w:ascii="Kabel Bk BT" w:hAnsi="Kabel Bk BT"/>
                <w:sz w:val="16"/>
                <w:szCs w:val="16"/>
              </w:rPr>
              <w:t xml:space="preserve"> </w:t>
            </w:r>
            <w:r>
              <w:rPr>
                <w:rFonts w:cs="Kabel Bk BT" w:ascii="Kabel Bk BT" w:hAnsi="Kabel Bk BT"/>
                <w:sz w:val="20"/>
              </w:rPr>
              <w:t>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21-et acute or larg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acute or larg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acute or larg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acute or large diminished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XV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acute or large 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-et thir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diminish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ir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13-et thirteen quarter-tone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/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ö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ù</w:t>
            </w:r>
            <w:r>
              <w:rPr>
                <w:rFonts w:cs="Kabel Bk BT" w:ascii="Kabel Bk BT" w:hAnsi="Kabel Bk BT"/>
                <w:sz w:val="20"/>
              </w:rPr>
              <w:t>, or 729/512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oMath>
            </m:oMathPara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ù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ù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/7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24/729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667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/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ø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ò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/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/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/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22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34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38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56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68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285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301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310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356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37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377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02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22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32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33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44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72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488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516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52423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2.0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2.4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2.5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2.9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3.2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3.7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4.1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4.4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5.6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6.0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6.1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6.7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6.8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7.3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7.5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7.6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7.9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8.6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9.0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9.3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9.7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79.99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9.7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1.3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1.7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3.9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5.3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7.4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9.3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20.5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26.0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28.2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28.5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1.2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1.5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3.9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5.1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5.2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6.6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1.8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3.2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5.1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6.154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Ñ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ÑÙ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Ò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Ò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Ò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Ò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Ò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Ò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Ò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Ò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Ò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Ò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Ó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Ó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Ó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Ó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Ó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Ó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Ó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Ó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Ó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ÓÙ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untrigesimal superaugmented fourth (93rd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hirteen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ouble augmented fourth </w:t>
            </w:r>
            <w:r>
              <w:rPr>
                <w:rFonts w:cs="Kabel Bk BT" w:ascii="Kabel Bk BT" w:hAnsi="Kabel Bk BT"/>
                <w:sz w:val="16"/>
              </w:rPr>
              <w:t>(A) X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>31-et double augmented fourth, or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sub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double augmented fourth, or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subdiminish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-et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-et grave or small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sub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grave or small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iminished sixth </w:t>
            </w:r>
            <w:r>
              <w:rPr>
                <w:rFonts w:cs="Kabel Bk BT" w:ascii="Kabel Bk BT" w:hAnsi="Kabel Bk BT"/>
                <w:sz w:val="16"/>
                <w:szCs w:val="16"/>
              </w:rPr>
              <w:t>(D) X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XLII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/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745/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94323/1048576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692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ð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ô÷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br/>
              <w:t>375/2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/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8/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6/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144/1771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ò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öö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53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545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556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594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03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12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24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29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40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48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6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8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697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712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723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768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769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796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798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804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814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82904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0.1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0.5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0.8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1.8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2.0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2.2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2.6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2.7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3.0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3.2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3.7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4.2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4.5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4.9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5.2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6.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6.4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1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1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3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5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7.96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6.9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8.6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4.5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5.5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6.6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8.0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8.6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0.8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3.0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5.5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6.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8.4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69.7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5.1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8.2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8.4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79.2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80.4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82.11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Ô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Ô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Ô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Ô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Ô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Ô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Ô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Ô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Ô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Ô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Õ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Õ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Õ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double super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bfifth (9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-et grave or small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hird-comma meantone perfect fifth </w:t>
            </w:r>
            <w:r>
              <w:rPr>
                <w:rFonts w:cs="Kabel Bk BT" w:ascii="Kabel Bk BT" w:hAnsi="Kabel Bk BT"/>
                <w:sz w:val="16"/>
              </w:rPr>
              <w:t>(A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seventh-comma meantone perfect fifth </w:t>
            </w:r>
            <w:r>
              <w:rPr>
                <w:rFonts w:cs="Kabel Bk BT" w:ascii="Kabel Bk BT" w:hAnsi="Kabel Bk BT"/>
                <w:sz w:val="16"/>
              </w:rPr>
              <w:t>(A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perfect fifth </w:t>
            </w:r>
            <w:r>
              <w:rPr>
                <w:rFonts w:cs="Kabel Bk BT" w:ascii="Kabel Bk BT" w:hAnsi="Kabel Bk BT"/>
                <w:sz w:val="16"/>
              </w:rPr>
              <w:t>(A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31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two-ninth-comma meantone perfect fifth </w:t>
            </w:r>
            <w:r>
              <w:rPr>
                <w:rFonts w:cs="Kabel Bk BT" w:ascii="Kabel Bk BT" w:hAnsi="Kabel Bk BT"/>
                <w:sz w:val="16"/>
              </w:rPr>
              <w:t>(A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fifth-comma meantone perfect fifth </w:t>
            </w:r>
            <w:r>
              <w:rPr>
                <w:rFonts w:cs="Kabel Bk BT" w:ascii="Kabel Bk BT" w:hAnsi="Kabel Bk BT"/>
                <w:sz w:val="16"/>
              </w:rPr>
              <w:t>(A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43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sixth-comma meantone perfect fifth </w:t>
            </w:r>
            <w:r>
              <w:rPr>
                <w:rFonts w:cs="Kabel Bk BT" w:ascii="Kabel Bk BT" w:hAnsi="Kabel Bk BT"/>
                <w:sz w:val="16"/>
              </w:rPr>
              <w:t>(A) 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65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18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 xml:space="preserve">just and Pythagorean perfect fifth </w:t>
            </w:r>
            <w:r>
              <w:rPr>
                <w:rFonts w:cs="Kabel Bk BT" w:ascii="Kabel Bk BT" w:hAnsi="Kabel Bk BT"/>
                <w:sz w:val="16"/>
              </w:rPr>
              <w:t xml:space="preserve">(A) I </w:t>
            </w:r>
            <w:r>
              <w:rPr>
                <w:rFonts w:cs="Kabel Bk BT" w:ascii="Kabel Bk BT" w:hAnsi="Kabel Bk BT"/>
                <w:sz w:val="20"/>
              </w:rPr>
              <w:t>(3rd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41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40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99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87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54th cyclic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LIV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75/40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/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/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/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/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/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/2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767/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/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ô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øõ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831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84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859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37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38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46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53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55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58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62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62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68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83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96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97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4999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04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07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09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12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313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8.0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8.3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88.7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0.8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0.8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1.0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1.2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1.2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1.3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3.4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1.4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1.6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1.9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3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3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4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4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5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6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6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2.7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3.25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82.4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83.8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85.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4.7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4.7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5.8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6.5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6.7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7.1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7.6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7.6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98.3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1.5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1.6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1.8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1.9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2.4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2.8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3.0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3.4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5.57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Ö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Ö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Ö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×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×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×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×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Ó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just and Pythagorean perfect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grave or small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-et acute or large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ubdiminish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ouble augmented fourth, or cyclic acute or large fifth </w:t>
            </w:r>
            <w:r>
              <w:rPr>
                <w:rFonts w:cs="Kabel Bk BT" w:ascii="Kabel Bk BT" w:hAnsi="Kabel Bk BT"/>
                <w:sz w:val="16"/>
              </w:rPr>
              <w:t>(A) X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>43-et diminish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acute or large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-et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fifth, or diminish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iminished sixth and wolf fifth </w:t>
            </w:r>
            <w:r>
              <w:rPr>
                <w:rFonts w:cs="Kabel Bk BT" w:ascii="Kabel Bk BT" w:hAnsi="Kabel Bk BT"/>
                <w:sz w:val="16"/>
                <w:szCs w:val="16"/>
              </w:rPr>
              <w:t>(D) X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diminished sixth (4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diminished sixth, or superfif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8/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/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4/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24/6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3/1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ó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òð</w:t>
            </w:r>
            <w:r>
              <w:rPr>
                <w:rFonts w:cs="Kabel Bk BT" w:ascii="Kabel Bk BT" w:hAnsi="Kabel Bk BT"/>
                <w:sz w:val="20"/>
              </w:rPr>
              <w:t>, or 1594323/10485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62144/177147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636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/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2/125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34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061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11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51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5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57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57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70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8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196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204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206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238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248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274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293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12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12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19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3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58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600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3.3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4.0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5.3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6.4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6.5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6.5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6.5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6.8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7.3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7.5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7.7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7.8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8.1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8.9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99.6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0.1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0.6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0.6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0.8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1.1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1.8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1.85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5.8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09.0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14.7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19.3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19.8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0.0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1.5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3.0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4.5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5.4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5.5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9.2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0.4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3.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5.4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7.6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7.6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38.4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40.0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42.8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4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43.014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Ø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Ø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Ø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Ù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Ù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ÔÙ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ÔÙ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Ð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Ð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Ð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Ð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Ð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ÐÕ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grave or small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super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ifteen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triple augmented four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undecimal superfifth (9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b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Pythagorean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ifteen quarter-tones, or untrigesimal super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grave or small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fif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b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-et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augmented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XV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ugmented and augmented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V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Kabel Bk BT" w:ascii="Kabel Bk BT" w:hAnsi="Kabel Bk BT"/>
                <w:sz w:val="20"/>
              </w:rPr>
              <w:t xml:space="preserve"> (2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augmented fifth, or sub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b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augmented fif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/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õ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óù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128/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/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/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/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/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÷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õ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6561/4096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25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/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/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84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396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412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422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453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46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483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492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517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544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555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599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614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622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62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639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652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659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691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704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71429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2.5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2.8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3.2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3.4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4.2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4.7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5.0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5.3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5.5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5.9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6.6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6.9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8.1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8.5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8.7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8.790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9.1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9.5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9.6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0.5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0.8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1.12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45.7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47.1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48.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3.4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5.2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6.9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7.8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8.7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60.6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63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64.9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69.8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1.4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2.3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2.6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4.1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5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6.4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8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81.3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82.492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Ð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Ð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ÐØ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ÐÙ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Ñ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Ñ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Ñ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Ñ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Ñ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ÑÕ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Ñ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Ñ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Ñ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ÑÙ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Ò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Ò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Ò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Ò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Ò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Ò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Ò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Ò×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Pythagorean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st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per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min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D) I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Pythagorean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acute or large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b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min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XLI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b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septendecimal superaugmented fifth (51st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just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augmented fifth, or just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nd just min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D) I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>53-et just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augmented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V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22-et just min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seven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per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3rd harmonic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/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/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8/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5/2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/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ù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÷÷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100/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/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5/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8/81×81/80, or 8/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ø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ñò</w:t>
            </w:r>
            <w:r>
              <w:rPr>
                <w:rFonts w:cs="Kabel Bk BT" w:ascii="Kabel Bk BT" w:hAnsi="Kabel Bk BT"/>
                <w:sz w:val="20"/>
              </w:rPr>
              <w:t>, or 6561/40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/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3/64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715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740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78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789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802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804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820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83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835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874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882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93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959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972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5992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0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013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018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041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068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07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0937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1.1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1.8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2.8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3.0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3.4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3.4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3.9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4.2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4.2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5.3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5.5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6.9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7.5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7.8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8.4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8.6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8.9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9.0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19.6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0.3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0.4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1.05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82.6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85.4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89.8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0.7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2.1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2.4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4.1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5.5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95.7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0.9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6.9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09.3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0.6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2.9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3.6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5.0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5.6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8.1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21.0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21.3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23.801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Ò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Ò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Ó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Ó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Ó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Ó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Ó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Ó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Ó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Ó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Ó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Ó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Ô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Ô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Ô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Ô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ÔÔ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Ô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Ô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Ô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Ô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ÔÙ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-et seven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grave or small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ven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per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seven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diminished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neutral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-et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grave or small neutral, or overtone sixth (13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ouble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ouble augmented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X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venteen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double augmented fifth, or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grave or small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neutral sixth (10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-et grave or small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tridecimal acute or large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>53-et grave or small major six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/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/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5/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1/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ð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óñ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/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25/3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348907/838860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667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49/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/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5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/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104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111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129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145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158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196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2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218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223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236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245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25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276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311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32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339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354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363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0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06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10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3739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1.3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1.5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1.9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2.4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2.7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3.7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3.8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4.3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4.4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4.7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5.0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5.1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5.8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6.7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7.1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7.47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7.8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8.1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9.2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9.2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29.3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0.04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2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25.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27.5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29.3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0.7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4.7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5.1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7.2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7.7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39.1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4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40.5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43.3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47.0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48.6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1.6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2.5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7.0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7.1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7.5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60.377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Õ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Õ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Õ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Ö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Ö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Ö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×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×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maj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X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augmented fif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-et grave or small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acute or large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acute or large neutral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grave or small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rd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-et just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iminished seventh </w:t>
            </w:r>
            <w:r>
              <w:rPr>
                <w:rFonts w:cs="Kabel Bk BT" w:ascii="Kabel Bk BT" w:hAnsi="Kabel Bk BT"/>
                <w:sz w:val="16"/>
              </w:rPr>
              <w:t>(D) I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eastAsia="Kabel Bk BT" w:cs="Kabel Bk BT" w:ascii="Kabel Bk BT" w:hAnsi="Kabel Bk BT"/>
                <w:sz w:val="20"/>
              </w:rPr>
              <w:t xml:space="preserve"> </w:t>
            </w:r>
            <w:r>
              <w:rPr>
                <w:rFonts w:cs="Kabel Bk BT" w:ascii="Kabel Bk BT" w:hAnsi="Kabel Bk BT"/>
                <w:sz w:val="20"/>
              </w:rPr>
              <w:t>53-et just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9-et just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just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maj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XLI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just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maj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I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7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just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just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per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diminished seven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ò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õ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0/2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3/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/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68/196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/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ô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öù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7/16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3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7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37/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/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48/1215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58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60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82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497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551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555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562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624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647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653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665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66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682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691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718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71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724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750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817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842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8559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0.5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0.6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1.2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1.6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1.6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3.0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3.1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3.3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4.9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5.5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5.7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6.0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6.0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6.4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6.6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7.3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7.4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7.5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8.2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0.6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0.99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62.5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62.8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65.1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66.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66.9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72.3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72.7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73.5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2.4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3.0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4.2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4.3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6.0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6.9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9.7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89.7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90.3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93.0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2.4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3.911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×Ò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×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×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×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×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×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×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×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Ø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Ø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Ø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Ù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Ó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Pythagorean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 xml:space="preserve">Pythagorean maj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III</w:t>
            </w:r>
            <w:r>
              <w:rPr>
                <w:rFonts w:cs="Kabel Bk BT" w:ascii="Kabel Bk BT" w:hAnsi="Kabel Bk BT"/>
                <w:sz w:val="20"/>
              </w:rPr>
              <w:t xml:space="preserve"> (27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56th cyclic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LV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Pythagorean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acute or large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iminished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9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acute or large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grave or small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iminished seventh, or acute or large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acute or large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major sixth, or diminished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ouble augmented fifth, or cyclic acute or large major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X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iminished seventh </w:t>
            </w:r>
            <w:r>
              <w:rPr>
                <w:rFonts w:cs="Kabel Bk BT" w:ascii="Kabel Bk BT" w:hAnsi="Kabel Bk BT"/>
                <w:sz w:val="16"/>
              </w:rPr>
              <w:t>(D) IX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permajor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-et nine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supermajor sixth (5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nine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ineteen quarter-tones, or untrigesimal supermajor six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ô</w:t>
            </w:r>
            <w:r>
              <w:rPr>
                <w:rFonts w:cs="Kabel Bk BT" w:ascii="Kabel Bk BT" w:hAnsi="Kabel Bk BT"/>
                <w:sz w:val="20"/>
              </w:rPr>
              <w:t>, or 27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ö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ø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/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9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5/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8/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õ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òó</w:t>
            </w:r>
            <w:r>
              <w:rPr>
                <w:rFonts w:cs="Kabel Bk BT" w:ascii="Kabel Bk BT" w:hAnsi="Kabel Bk BT"/>
                <w:sz w:val="20"/>
              </w:rPr>
              <w:t>, or 14348907/83886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2768/19683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44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/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5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/18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873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87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910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957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6990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22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3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37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43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45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6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84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09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102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105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119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142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144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18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202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22222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1.4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1.4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2.4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3.6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4.5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4.7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5.3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5.5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5.7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5.9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5.95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6.5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6.9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7.2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7.4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7.5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7.8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8.5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8.5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49.6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0.0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0.57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5.6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5.8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09.4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14.2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17.6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18.6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0.9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1.8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2.4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3.0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3.2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5.4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7.2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8.3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9.0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29.3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0.7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3.1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3.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7.6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39.1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41.126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ÕÙ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ÕÙ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Ð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Ð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Ð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Ð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Ð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ÐÕ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Ð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Ð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ÐØ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ÐÙ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Ñ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Ñ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Ñ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Ñ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Ñ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ÑÕ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-et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grave or small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nineteen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triple diminish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tridecimal grave or small augmented sixth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ineteen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augmented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V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b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-et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b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ugmented sixth </w:t>
            </w:r>
            <w:r>
              <w:rPr>
                <w:rFonts w:cs="Kabel Bk BT" w:ascii="Kabel Bk BT" w:hAnsi="Kabel Bk BT"/>
                <w:sz w:val="16"/>
                <w:szCs w:val="16"/>
              </w:rPr>
              <w:t>(A) X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>31-et augmented sixth, or sub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bminor seventh (7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grave or small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nonadecimal super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-et grave or small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min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XI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augmented sixth, or grave or small minor seven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/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/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45/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÷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ô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5/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/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/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049/3276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/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/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ù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öñ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5/128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239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241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284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299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307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310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320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338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34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361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391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411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419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469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489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26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43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48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62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75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7813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1.0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1.0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2.2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2.5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2.8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2.8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3.1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3.6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3.7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4.2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5.0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5.5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5.7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7.0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7.5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7.8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8.5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8.9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9.1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9.4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9.8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9.88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42.8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43.0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47.3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48.8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49.6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0.9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2.7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3.29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5.0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58.0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6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60.8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65.7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67.7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68.8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1.4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3.1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3.5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6.2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6.537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Ñ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Ñ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Ñ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ÑÙ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Ò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Ó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Ò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×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Ò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Ò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ÓÑ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Ó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×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grave or small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b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Pythagorean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Pythagorean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minor seventh </w:t>
            </w:r>
            <w:r>
              <w:rPr>
                <w:rFonts w:cs="Kabel Bk BT" w:ascii="Kabel Bk BT" w:hAnsi="Kabel Bk BT"/>
                <w:sz w:val="16"/>
              </w:rPr>
              <w:t>(D) 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Pythagorean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uper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nonadecimal subminor seventh (57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min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L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per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Pythagorean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augmented sixth, or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eastAsia="Kabel Bk BT" w:cs="Kabel Bk BT" w:ascii="Kabel Bk BT" w:hAnsi="Kabel Bk BT"/>
                <w:sz w:val="20"/>
              </w:rPr>
              <w:t xml:space="preserve"> </w:t>
            </w:r>
            <w:r>
              <w:rPr>
                <w:rFonts w:cs="Kabel Bk BT" w:ascii="Kabel Bk BT" w:hAnsi="Kabel Bk BT"/>
                <w:sz w:val="20"/>
              </w:rPr>
              <w:t xml:space="preserve">meantone minor seventh </w:t>
            </w:r>
            <w:r>
              <w:rPr>
                <w:rFonts w:cs="Kabel Bk BT" w:ascii="Kabel Bk BT" w:hAnsi="Kabel Bk BT"/>
                <w:sz w:val="16"/>
              </w:rPr>
              <w:t>(D)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acute or large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untrigesimal super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augmented sixth (11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Pythagorean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minor seven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0/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85/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/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45/20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7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ñ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ø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98/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/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/9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75/4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5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/5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580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631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647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65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697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708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728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777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779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797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812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814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817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85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865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884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888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926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939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96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7977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0000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59.9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1.2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1.6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1.9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3.0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3.2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3.8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5.1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5.1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5.6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6.0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6.0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6.1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7.8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7.4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7.9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8.0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9.0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69.3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0.1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0.3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0.92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76.7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81.8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83.3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84.2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88.2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89.3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1.3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6.0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6.2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8.04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9.4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99.7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3.8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4.6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6.4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06.8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0.5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1.79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4.5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5.3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7.596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Ó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Ó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Ô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Ô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Ô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Õ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Ö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ÕÙ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augmented sixth, or cyclic acute or large min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acute or large min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grave or small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-et twenty-on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nonavigesimal grave or small neutral seventh (2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diminish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grave or small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twenty-on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-et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neutral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neutral seventh (117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double augmented sixth, or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double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acute or large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enty-one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grave or small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th harmonic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ð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ñõ</w:t>
            </w:r>
            <w:r>
              <w:rPr>
                <w:rFonts w:cs="Kabel Bk BT" w:ascii="Kabel Bk BT" w:hAnsi="Kabel Bk BT"/>
                <w:sz w:val="20"/>
              </w:rPr>
              <w:t>, or 59049/327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5/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9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/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729/4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ò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ó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7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00/21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875/10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/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939/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9/32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013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020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025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055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114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12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156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181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196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2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34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50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66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71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8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88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2898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310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333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3400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433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4375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1.2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1.4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1.5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2.3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3.9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4.1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5.0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5.6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6.0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6.8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7.0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7.4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7.8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8.0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8.2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8.4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8.5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9.0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9.6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79.82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2.2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2.372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8.86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19.5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2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22.9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28.5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29.5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32.5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34.9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36.3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39.1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1.5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3.0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3.47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4.4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5.1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5.2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7.2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49.3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58.8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59.172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Ö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Ö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Ö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×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×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×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augmented six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decimal acute or large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maj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XXXI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9-et grave or small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grave or small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neutral seventh (119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vigesimal acute or large neutral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maj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V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diminished octave </w:t>
            </w:r>
            <w:r>
              <w:rPr>
                <w:rFonts w:cs="Kabel Bk BT" w:ascii="Kabel Bk BT" w:hAnsi="Kabel Bk BT"/>
                <w:sz w:val="16"/>
                <w:szCs w:val="16"/>
              </w:rPr>
              <w:t>(D) V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just diatonic major seventh (1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diatonic maj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XLV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equal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endecimal supermajor seven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/1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óô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õó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/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9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4/2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43/12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96/21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/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ö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÷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967/5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/9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45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4615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4906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515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517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518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592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59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620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6606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691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02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22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28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340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5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51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68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778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830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877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88889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2.7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3.0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3.7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4.4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4.4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4.4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6.4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6.46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7.1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8.2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9.0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9.30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9.8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9.9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0.1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0.54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0.5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1.0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1.2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2.6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3.8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4.182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60.4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61.4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64.1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66.47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66.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66.7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73.6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73.7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76.28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2.8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3.87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5.7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6.3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6.7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8.2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8.3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89.9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90.9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095.6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1.04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Ø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Ø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Ð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Ù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Ó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Ô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Õ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Ö</w:t>
            </w:r>
          </w:p>
          <w:p>
            <w:pPr>
              <w:pStyle w:val="Normal"/>
              <w:spacing w:lineRule="exact" w:line="386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ÖÙ×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Ø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ÖÙÙ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Ð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Ñ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Ò</w:t>
            </w:r>
          </w:p>
          <w:p>
            <w:pPr>
              <w:pStyle w:val="Normal"/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Ó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grave or small neutral seventh (121st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onadecimal super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3-et Pythagorean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diminish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Pythagorean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Pythagorean maj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V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58th cyclic fifth </w:t>
            </w:r>
            <w:r>
              <w:rPr>
                <w:rFonts w:cs="Kabel Bk BT" w:ascii="Kabel Bk BT" w:hAnsi="Kabel Bk BT"/>
                <w:sz w:val="16"/>
                <w:szCs w:val="16"/>
              </w:rPr>
              <w:t>(A) LVI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4-et Pythagorean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septimal super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iminish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st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5-et just diatonic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supermajor seventh, or diminish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diminished octave </w:t>
            </w:r>
            <w:r>
              <w:rPr>
                <w:rFonts w:cs="Kabel Bk BT" w:ascii="Kabel Bk BT" w:hAnsi="Kabel Bk BT"/>
                <w:sz w:val="16"/>
                <w:szCs w:val="16"/>
              </w:rPr>
              <w:t>(D) V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-et acute or large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rivigesimal super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diminished octave, or acute or large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7-et acute or large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123rd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acute or large major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acute or large major seventh </w:t>
            </w:r>
            <w:r>
              <w:rPr>
                <w:rFonts w:cs="Kabel Bk BT" w:ascii="Kabel Bk BT" w:hAnsi="Kabel Bk BT"/>
                <w:sz w:val="16"/>
                <w:szCs w:val="16"/>
              </w:rPr>
              <w:t>(A) XV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8-et acute or large major seventh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1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6/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56/1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÷</w:t>
            </w:r>
            <w:r>
              <w:rPr>
                <w:rFonts w:cs="Kabel Bk BT" w:ascii="Kabel Bk BT" w:hAnsi="Kabel Bk BT"/>
                <w:sz w:val="20"/>
              </w:rPr>
              <w:t>, or 243/1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õø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ùñ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/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1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096/2187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429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/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8/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3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ñ÷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òö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906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9473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961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9629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980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8984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024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033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047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055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062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096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125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140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152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166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20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200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218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230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2433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24448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4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5.7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6.0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6.1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6.5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6.68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7.71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7.97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8.3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8.5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8.7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99.6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0.3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0.7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1.06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1.4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2.3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2.34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2.8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3.1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3.45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3.48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2.6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6.39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7.69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7.8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9.43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09.7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3.3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4.2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5.5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6.27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16.88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2.5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3.9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5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6.3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9.32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29.41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1.0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2.0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3.23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86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3.333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DEGRE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NUMBE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INTERVAL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ACTOR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RATIO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DECIMAL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(HERTZ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CENTS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Ô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Õ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Ö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×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Ø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ÐÙ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Ð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Ñ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Ò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Ó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Ô</w:t>
            </w:r>
          </w:p>
          <w:p>
            <w:pPr>
              <w:pStyle w:val="Normal"/>
              <w:spacing w:lineRule="exact" w:line="372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×ÑÕ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Ö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×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Ø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ÑÙ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ÒÐ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ÒÑ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ÒÒ</w:t>
            </w:r>
          </w:p>
          <w:p>
            <w:pPr>
              <w:pStyle w:val="Normal"/>
              <w:spacing w:lineRule="exact" w:line="372"/>
              <w:jc w:val="center"/>
              <w:rPr/>
            </w:pPr>
            <w:r>
              <w:rPr>
                <w:rFonts w:cs="Kabel Bk Accidentals BT" w:ascii="Kabel Bk Accidentals BT" w:hAnsi="Kabel Bk Accidentals BT"/>
                <w:sz w:val="20"/>
              </w:rPr>
              <w:t>×ÒÓ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×ÒÔ</w:t>
            </w:r>
          </w:p>
          <w:p>
            <w:pPr>
              <w:pStyle w:val="Normal"/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</w:r>
          </w:p>
          <w:p>
            <w:pPr>
              <w:pStyle w:val="Normal"/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Accidentals BT" w:ascii="Kabel Bk Accidentals BT" w:hAnsi="Kabel Bk Accidentals BT"/>
                <w:sz w:val="20"/>
              </w:rPr>
              <w:t>ÐÑ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9-et twenty-thre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-et twenty-thre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1-et twenty-thre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enty-thre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double diminished sec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trigesimal supermajor seventh (31st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2-et twenty-thre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undecimal subdiminished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3-et twenty-three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twenty-three equal quarter-tone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sub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suboctave </w:t>
            </w:r>
            <w:r>
              <w:rPr>
                <w:rFonts w:cs="Kabel Bk BT" w:ascii="Kabel Bk BT" w:hAnsi="Kabel Bk BT"/>
                <w:sz w:val="16"/>
                <w:szCs w:val="16"/>
              </w:rPr>
              <w:t>(A) XXIX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 xml:space="preserve">meantone augmented seventh, or suboctave </w:t>
            </w:r>
            <w:r>
              <w:rPr>
                <w:rFonts w:cs="Kabel Bk BT" w:ascii="Kabel Bk BT" w:hAnsi="Kabel Bk BT"/>
                <w:sz w:val="16"/>
                <w:szCs w:val="16"/>
              </w:rPr>
              <w:t>(A) XII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ß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Kabel Bk BT" w:ascii="Kabel Bk BT" w:hAnsi="Kabel Bk BT"/>
                <w:sz w:val="20"/>
              </w:rPr>
              <w:t xml:space="preserve"> (125th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-et augmented seventh, sub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43-et augmented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  <w:t>septimal subdiminished octave (63rd harmoni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-et grave or small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grave or small octav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16"/>
                <w:szCs w:val="16"/>
              </w:rPr>
            </w:pPr>
            <w:r>
              <w:rPr>
                <w:rFonts w:cs="Kabel Bk BT" w:ascii="Kabel Bk BT" w:hAnsi="Kabel Bk BT"/>
                <w:sz w:val="20"/>
              </w:rPr>
              <w:t xml:space="preserve">cyclic grave or small octave </w:t>
            </w:r>
            <w:r>
              <w:rPr>
                <w:rFonts w:cs="Kabel Bk BT" w:ascii="Kabel Bk BT" w:hAnsi="Kabel Bk BT"/>
                <w:sz w:val="16"/>
                <w:szCs w:val="16"/>
              </w:rPr>
              <w:t>(A) XL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acute or large meantone augmented seventh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7th harmoni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octave (2nd harmonic)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0/3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1/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4/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/>
            </w:pP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oMath>
            <w:r>
              <w:rPr>
                <w:rFonts w:cs="Kabel Bk BT" w:ascii="Kabel Bk BT" w:hAnsi="Kabel Bk BT"/>
                <w:sz w:val="20"/>
              </w:rPr>
              <w:t>, or approximately 1024/5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òù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ô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31441/524288×</w:t>
            </w:r>
            <w:r>
              <w:rPr>
                <w:rFonts w:cs="Kabel Bk BT" w:ascii="Kabel Bk BT" w:hAnsi="Kabel Bk BT"/>
                <w:sz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3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</m:oMath>
            <w:r>
              <w:rPr>
                <w:rFonts w:cs="Kabel Bk BT" w:ascii="Kabel Bk BT" w:hAnsi="Kabel Bk BT"/>
                <w:sz w:val="20"/>
              </w:rPr>
              <w:t>, or 125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63/3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60/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Accidentals BT" w:hAnsi="Kabel Bk Accidentals BT" w:cs="Kabel Bk Accidentals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3</w:t>
            </w:r>
            <w:r>
              <w:rPr>
                <w:rFonts w:cs="Kabel Bk Accidentals BT" w:ascii="Kabel Bk Accidentals BT" w:hAnsi="Kabel Bk Accidentals BT"/>
                <w:sz w:val="20"/>
              </w:rPr>
              <w:t>ôñ</w:t>
            </w:r>
            <w:r>
              <w:rPr>
                <w:rFonts w:cs="Kabel Bk BT" w:ascii="Kabel Bk BT" w:hAnsi="Kabel Bk BT"/>
                <w:sz w:val="20"/>
              </w:rPr>
              <w:t>/2</w:t>
            </w:r>
            <w:r>
              <w:rPr>
                <w:rFonts w:cs="Kabel Bk Accidentals BT" w:ascii="Kabel Bk Accidentals BT" w:hAnsi="Kabel Bk Accidentals BT"/>
                <w:sz w:val="20"/>
              </w:rPr>
              <w:t>ö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025/102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7/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/1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283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3187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350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354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3654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375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3796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393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406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4306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4836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505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531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5577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6801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687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740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7530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772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7753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.984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2.00000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4.50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5.4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6.26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6.37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6.6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6.9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7.0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7.3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7.7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8.3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09.7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0.3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0.9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1.68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4.88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5.0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6.45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6.79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7.28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7.37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19.1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523.25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36.84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2.85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3.2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4.18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5.0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5.4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6.72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47.82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50.00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54.7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56.69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58.94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61.2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72.09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72.73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77.35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78.49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80.15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80.44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186.4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72"/>
              <w:jc w:val="center"/>
              <w:rPr>
                <w:rFonts w:ascii="Kabel Bk BT" w:hAnsi="Kabel Bk BT" w:cs="Kabel Bk BT"/>
                <w:sz w:val="20"/>
              </w:rPr>
            </w:pPr>
            <w:r>
              <w:rPr>
                <w:rFonts w:cs="Kabel Bk BT" w:ascii="Kabel Bk BT" w:hAnsi="Kabel Bk BT"/>
                <w:sz w:val="20"/>
              </w:rPr>
              <w:t>1200.000</w:t>
            </w:r>
          </w:p>
        </w:tc>
      </w:tr>
    </w:tbl>
    <w:p>
      <w:pPr>
        <w:pStyle w:val="Normal"/>
        <w:spacing w:lineRule="exact" w:line="346"/>
        <w:rPr/>
      </w:pPr>
      <w:r>
        <w:rPr/>
      </w:r>
    </w:p>
    <w:sectPr>
      <w:type w:val="nextPage"/>
      <w:pgSz w:orient="landscape" w:w="16838" w:h="11906"/>
      <w:pgMar w:left="1134" w:right="1418" w:gutter="284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charset w:val="00"/>
    <w:family w:val="roman"/>
    <w:pitch w:val="variable"/>
  </w:font>
  <w:font w:name="Kabel Md BT">
    <w:charset w:val="00"/>
    <w:family w:val="swiss"/>
    <w:pitch w:val="variable"/>
  </w:font>
  <w:font w:name="Kabel Bk BT">
    <w:charset w:val="00"/>
    <w:family w:val="swiss"/>
    <w:pitch w:val="variable"/>
  </w:font>
  <w:font w:name="Kabel Bk Accidentals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alligr BT" w:hAnsi="ZapfCalligr BT" w:eastAsia="Times New Roman" w:cs="ZapfCalligr BT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3402" w:leader="none"/>
      </w:tabs>
      <w:jc w:val="center"/>
    </w:pPr>
    <w:rPr>
      <w:rFonts w:ascii="Kabel Md BT" w:hAnsi="Kabel Md BT" w:cs="Kabel Md B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3">
    <w:name w:val="TxBr_c3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13:00Z</dcterms:created>
  <dc:creator>Adrian Pertout</dc:creator>
  <dc:description/>
  <cp:keywords/>
  <dc:language>en-US</dc:language>
  <cp:lastModifiedBy>Andrián Pertout</cp:lastModifiedBy>
  <cp:lastPrinted>2010-02-12T12:13:00Z</cp:lastPrinted>
  <dcterms:modified xsi:type="dcterms:W3CDTF">2010-02-12T01:16:00Z</dcterms:modified>
  <cp:revision>3</cp:revision>
  <dc:subject/>
  <dc:title>COMPOSITIONAL PHILOSOPHY</dc:title>
</cp:coreProperties>
</file>